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25843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41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بية وطن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ة وطن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22998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ي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ي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ragraph">
                  <wp:posOffset>59690</wp:posOffset>
                </wp:positionV>
                <wp:extent cx="1961515" cy="6515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امن الاجتماعي والحقوق السياس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51.3pt;mso-wrap-distance-left:9pt;mso-wrap-distance-right:9pt;mso-wrap-distance-top:0pt;mso-wrap-distance-bottom:0pt;margin-top:4.7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امن الاجتماعي والحقوق السياس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22998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3554"/>
        <w:gridCol w:w="450"/>
      </w:tblGrid>
      <w:tr>
        <w:trPr>
          <w:trHeight w:val="195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المقصود بالمفاهيم الوارد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اثر تفعيل الحياة السياسية وتطبيق الديمقراطية في برسيخ الامن الاجتماع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حلل مواد الدسنور ويستخلص الحقوق السياس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بعتز برموز الوطن ويقدرها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مبز بين الواجب الاخلاقي والواجب القانون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رموز الوطن   المسائلة والمحاسية</w:t>
            </w:r>
            <w:r>
              <w:rPr>
                <w:sz w:val="20"/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ديمقراطية والامن الاجتماعي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دسنور والسياسة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رموز الوطن</w:t>
            </w:r>
            <w:r>
              <w:rPr>
                <w:sz w:val="20"/>
                <w:szCs w:val="20"/>
                <w:rtl w:val="true"/>
                <w:lang w:bidi="ar-JO"/>
              </w:rPr>
              <w:t>: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االقيادةو النشيد الوطني والعلم الاردني السلام الملكي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واجب الاخلاق والقانوني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حقوق والواجبات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دسنور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امن الوطني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مهيد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كيف نحمي المواطن بالدولة من الاعتداء على حقوق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ن خلال تحليل نصوص الدستور الاردني يتم التوصل الى الحقوق التي  كفلها الدستور الاردني للمواطنين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حليل التص ص </w:t>
            </w:r>
            <w:r>
              <w:rPr>
                <w:sz w:val="28"/>
                <w:szCs w:val="28"/>
                <w:lang w:bidi="ar-JO"/>
              </w:rPr>
              <w:t>6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الاجابة عن الاسئل التي تلي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رموز الوطن من خلالا الاسلوب المباشر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ن خلال طرح الامثلة يتم التميز بين الواجب الاخلاق والواجب القانوني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غلاق الموقف التعليمي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نل تقويم ختامي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0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هي رموز الوطن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كيف تعمل المشاركة السياسية على تعزيزي الامن الاجتماع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هي الحقوق التي وردت بالدستور التي تحمي المواطن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الفرق  بين الواجب القانوني والواجب الاخلاقي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  <w:tab/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0:55:00Z</dcterms:created>
  <dc:creator>Bashier</dc:creator>
  <dc:description/>
  <cp:keywords/>
  <dc:language>en-US</dc:language>
  <cp:lastModifiedBy>Bashier</cp:lastModifiedBy>
  <dcterms:modified xsi:type="dcterms:W3CDTF">2010-12-29T20:55:00Z</dcterms:modified>
  <cp:revision>2</cp:revision>
  <dc:subject/>
  <dc:title>اليوم</dc:title>
</cp:coreProperties>
</file>